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239376618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2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4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ведення навчально-тренувального збору зі спеціальної підготовки зі спортивної та фітнес аеробі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метою підготовки до чемпіонату України зі спортивної аеробіки серед дорослих та юніорі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ровести в м. Суми 26 – 28 лютого, 01 – 07 березня 2021 року навчально-тренувальний збір зі спеціальної підготовки зі спортивної та фітнес аеробіки команді області у складі 10 спортсменів та 1 тренера (список додаєтьс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Затвердити кошторис витрат у сумі 20 020,00 гр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Призначити відповідальною за фінансові витрати тренера-викладача комунального закладу «Комплексна дитячо-юнацька спортивна школа «Суми» Фастову  Н.В., визначивши її відповідальною за дотримання учасниками навчально-тренувального збору правил безпе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Сектору бухгалтерського обліку та звітності профінансувати даний захід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 Н.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ик</w:t>
        <w:tab/>
        <w:t>Євген ПОХОД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Додат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24 лютого 2021 року № 44-ОД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ників навчально-тренувального збору зі спеціальної підготовки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чемпіонату України зі спортивної аеробіки серед дорослих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4 – 28.02, 01 – 07.03.2021 м. Суми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еликодна Катерина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Великодний Владислав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Галайда Станіслав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Зимогляд Анна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орнієнко Анна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Курашвілі Анастасія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Лисогуб Дар’я</w:t>
      </w:r>
    </w:p>
    <w:p>
      <w:pPr>
        <w:pStyle w:val="ShapkaDocumentu"/>
        <w:widowControl w:val="fals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 Литвин Анастасія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 Остапенко Анна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 Фуртат Марина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 Фастова Н.В. – тренер 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тупник начальника управління –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відділу фізичної 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ультури та спорту</w:t>
        <w:tab/>
        <w:t>Наталія ПОЖАР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6z0">
    <w:name w:val="WW8Num16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7:24:00Z</dcterms:created>
  <dc:creator>user</dc:creator>
  <dc:description/>
  <cp:keywords/>
  <dc:language>en-US</dc:language>
  <cp:lastModifiedBy>Admin</cp:lastModifiedBy>
  <cp:lastPrinted>2020-11-19T13:02:00Z</cp:lastPrinted>
  <dcterms:modified xsi:type="dcterms:W3CDTF">2021-03-01T07:43:00Z</dcterms:modified>
  <cp:revision>26</cp:revision>
  <dc:subject/>
  <dc:title/>
</cp:coreProperties>
</file>